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ЭКСПЕРТНОЕ   ЗАКЛЮЧЕНИЕ</w:t>
      </w:r>
    </w:p>
    <w:p>
      <w:pPr>
        <w:pStyle w:val="Heading1"/>
        <w:rPr>
          <w:sz w:val="22"/>
        </w:rPr>
      </w:pPr>
      <w:r>
        <w:rPr>
          <w:sz w:val="22"/>
        </w:rPr>
        <w:t>О РЕЗУЛЬТАТАХ  НАУЧНЫХ  ИССЛЕДОВАНИ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зав. кафедрой Теоретической механики  Кубанского государственного  аграрного  университета, </w:t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sz w:val="22"/>
        </w:rPr>
        <w:t>доктора технических наук, профессора  Филиппа Михайловича Канарёв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Сущность результатов теоретических исследований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rPr/>
      </w:pPr>
      <w:r>
        <w:rPr/>
        <w:t xml:space="preserve">          </w:t>
      </w:r>
      <w:r>
        <w:rPr/>
        <w:t xml:space="preserve">Результаты теоретических исследований профессора  Ф.М. Канарёва,  базируются на новой,  сформулированной и представленной им, аксиоматике точных наук. В силу этого некоторые его научные результаты не согласуются  с рядом широко признанных  современных физических и химических теорий. В частности, со Специальной  теорией относительности А. Эйнштейна и теорией орбитального движения электронов в атомах. И это естественно, так как  указанные теории  разрабатывались без учета  реально существующего факта неразделимости пространства, материи и времени, который является аксиоматическим и в силу этого должен был учитываться при разработке любых математических теорий. Но этого не случилось потому, что никто до Ф.М. Канарёва не придал аксиоматической значимости реально существующему факту неразделимости пространства материи и времени. </w:t>
      </w:r>
    </w:p>
    <w:p>
      <w:pPr>
        <w:pStyle w:val="Normal"/>
        <w:jc w:val="both"/>
        <w:rPr/>
      </w:pPr>
      <w:r>
        <w:rPr>
          <w:sz w:val="22"/>
        </w:rPr>
        <w:t xml:space="preserve">           </w:t>
      </w:r>
      <w:r>
        <w:rPr>
          <w:sz w:val="22"/>
        </w:rPr>
        <w:t xml:space="preserve">Первым на единство пространства и времени обратил внимание ещё Минковский. Однако он упустил из виду, что неразделимыми являются не только пространство и время, но и материя вместе с пространством и временем.  Ф.М. Канарёв обратил внимание на этот фундаментальный факт и сформулировал аксиому единства пространства - материи и времени. Как только он это сделал так сразу его аксиома начала играть роль критерия при  проверке связи математических моделей разных теорий с реальностью. 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>Анализ  преобразований Лоренца в рамках аксиомы единства пространства материи и времени, проведенный автором,  убедительно показал несостоятельность общепризнанной интерпретации этих преобразований и отсутствие тех следствий этих преобразований, которые лежат в фундаменте  Специальной теории относительности А. Эйнштейна.</w:t>
      </w:r>
    </w:p>
    <w:p>
      <w:pPr>
        <w:pStyle w:val="Normal"/>
        <w:jc w:val="both"/>
        <w:rPr/>
      </w:pPr>
      <w:r>
        <w:rPr>
          <w:sz w:val="22"/>
        </w:rPr>
        <w:tab/>
        <w:t>Сформулировав аксиому единства пространства, материи и времени, Ф.М. Канарёв  привел интересные образцы её применения к решению серьёзных проблем современной физики. В частности,  по анализу правильности обоснования преобразований Лоренца, как исходной базы принципа относительности А. Эйнштейна.  Убедительно показал  несоответствие  подобных математических преобразований  реальным событиям физической Природы.</w:t>
      </w:r>
    </w:p>
    <w:p>
      <w:pPr>
        <w:pStyle w:val="Normal"/>
        <w:jc w:val="both"/>
        <w:rPr/>
      </w:pPr>
      <w:r>
        <w:rPr>
          <w:sz w:val="22"/>
        </w:rPr>
        <w:tab/>
        <w:t>Ф.М. Канарёв  продемонстрировал в своих научных работах  не раз, как, введенная им аксиома единства  пространства, материи и времени,  ограничивает возможности исследователей формировать ложные представления о сущности явлений.</w:t>
      </w:r>
    </w:p>
    <w:p>
      <w:pPr>
        <w:pStyle w:val="Normal"/>
        <w:jc w:val="both"/>
        <w:rPr/>
      </w:pPr>
      <w:r>
        <w:rPr>
          <w:sz w:val="22"/>
        </w:rPr>
        <w:tab/>
        <w:t>Аксиома единства пространства материи и времени позволила автору разработать оригинальные  электромагнитные модели фотона и электрона, несомненно новые по глубине обоснованности  и связи с экспериментальными фактами.</w:t>
      </w:r>
    </w:p>
    <w:p>
      <w:pPr>
        <w:pStyle w:val="Normal"/>
        <w:jc w:val="both"/>
        <w:rPr/>
      </w:pPr>
      <w:r>
        <w:rPr>
          <w:sz w:val="22"/>
        </w:rPr>
        <w:tab/>
        <w:t>Особую роль в научных исследованиях Ф.М. Канарёва играет выявление закона, управляющего постоянством константы Планка.  Сто лет константа Планка используется в науке  и сто лет не была известна причина постоянства этой константы. И лишь профессор Ф.М. Канарёв убедительно доказал, что постоянством  константы Планка управляет закон  сохранения  углового момента.</w:t>
      </w:r>
    </w:p>
    <w:p>
      <w:pPr>
        <w:pStyle w:val="Normal"/>
        <w:jc w:val="both"/>
        <w:rPr/>
      </w:pPr>
      <w:r>
        <w:rPr>
          <w:sz w:val="22"/>
        </w:rPr>
        <w:tab/>
        <w:t>Широко известный в науке метод размерностей  привел Ф.М. Канарёва к выводу, что постоянная  Макса Планка, имея размерность углового момента, является векторной величиной, а фотон и электрон имеют форму вращающихся колец. Глубокий анализ существующих математических моделей, описывающих поведение фотона и электрона, на базе аксиомы единства пространства материи и времени позволил Ф.М. Канарёву раскрыть их электромагнитные структуры  и  весьма успешно объяснить  многие их противоречивые свойства, которые долго оставались непонятными с точек зрения современных  физических теорий.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>Таким образом, аксиома единства пространства материи и времени оказалась в фундаменте точных наук.  Научная общественность еще не обратила внимание на этот фундаментальный факт, который вводит Ф.М. Канарёва в ряд учёных, открывших основополагающие законы Природы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  <w:tab/>
        <w:t xml:space="preserve">С момента открытия того факта, что молекулы состоят из атомов,  и по настоящее время,  ни физики, ни химики не знают механизма формирования атомов и молекул.  Считается, что электрон совершает орбитальное движение в атоме, но как он соединяет атомы в молекулы, оставалось не известным. Картина прояснилась после открытия Ф.М. Канарёвым закона формирования спектров атомов и ионов. Оказалось, что в  математической модели этого закона нет орбитальной составляющей энергии электрона. Из этого сразу следует вывод об отсутствии орбитального движения электрона в атоме. И вот здесь оказалось, что процессом формирования атомов и молекул управляет закон сохранения  углового  момента. Из него следует, что электроны, прецессируя  на ядрах атомов, соединяют их в молекулы посредством своих разноименных магнитных полюсов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На базе концепции Ф.М. Канарёва, по моему мнению, легко объясняются: происхождение, строение и свойства ридберговских атомов и ридберговского вещества, недавно экспериментально обнаруженного учеными Гётеборгского университета (Швеция).</w:t>
      </w:r>
    </w:p>
    <w:p>
      <w:pPr>
        <w:pStyle w:val="Normal"/>
        <w:jc w:val="both"/>
        <w:rPr/>
      </w:pPr>
      <w:r>
        <w:rPr>
          <w:sz w:val="22"/>
        </w:rPr>
        <w:tab/>
        <w:t xml:space="preserve">Новый принцип соединения атомов в молекулы  совместно с законом формирования спектров атомов и ионов, позволили автору построить модели атомов и молекул  первых химических элементов, в том числе и молекулы воды,  и детально проанализировать процессы её синтеза и диссоциации. Сразу выявились противоречия современной теории электролиза воды, которые автору не только удалось устранить с помощью своих новых теоретических результатов, но и  установить, что  источником дополнительной энергии при некоторых режимах  электролиза воды является синтез атомов и молекул водорода, но не холодный ядерный синтез. </w:t>
      </w:r>
    </w:p>
    <w:p>
      <w:pPr>
        <w:pStyle w:val="Normal"/>
        <w:jc w:val="both"/>
        <w:rPr/>
      </w:pPr>
      <w:r>
        <w:rPr>
          <w:sz w:val="22"/>
        </w:rPr>
        <w:tab/>
        <w:t>Новая теория электролиза воды позволила автору рассчитать количество генерируемой теплоты. Результаты этих теоретических исследований подтверждены экспериментально не только автором и независимой комиссией, но и учеными США и Японии.</w:t>
      </w:r>
    </w:p>
    <w:p>
      <w:pPr>
        <w:pStyle w:val="Normal"/>
        <w:jc w:val="both"/>
        <w:rPr/>
      </w:pPr>
      <w:r>
        <w:rPr>
          <w:sz w:val="22"/>
        </w:rPr>
        <w:tab/>
        <w:t>Канарёв Ф.М. исправил ошибку Шварцильда при выводе формулы для расчета гравитационного радиуса черной дыры и разработал новую теорию расчета этого радиуса, а также  теорию искривления траектории  движения фотона гравитационным полем планет и звезд. Эта новая теория  является значительным  вкладом  в астрофизику и неотвратимо  вызовет пересмотр ряда существующих  астрономических представлен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Конечно, новая теория поставила немало новых вопросов. Вот некоторые из тех, что требуют первоочередного внимания и изуч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Почему при сложной электромагнитной структуре фотон не теряет энергию при движении и имеет постоянную скорость?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Как объяснить на базе новых моделей электрона и  фотона многофотонный эффект и ряд других последних открытий физики?</w:t>
      </w:r>
    </w:p>
    <w:p>
      <w:pPr>
        <w:pStyle w:val="Normal"/>
        <w:ind w:left="705" w:hanging="0"/>
        <w:jc w:val="both"/>
        <w:rPr>
          <w:sz w:val="22"/>
        </w:rPr>
      </w:pPr>
      <w:r>
        <w:rPr>
          <w:sz w:val="22"/>
        </w:rPr>
        <w:t>-     Почему устойчива тороидальная структура модели электрона?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Почему  изменения энергетического состояния электрона в атоме происходят скачком  и связаны именно с целыми числами?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Что обуславливает дискретность энергетического спектра излучений атомов и ионов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Почему у вторых и всех последующих электронов, считая от ядер атомов, энергии ионизации электронов не равны их энергиям связи, соответствующим первым энергетическим уровням?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Как обобщить доказательство  увеличения массы электрона при увеличении его скорости на другие варианты взаимодействия его с электрическим полем?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Как  обосновать угловые анизотропии электронов в атомах и  атомов в молекулах?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Почему первый и второй электроны атома гелия, находясь на одной прямой по обе стороны от ядра, не могут иметь одинаковые энергии связи с ним?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Новизна научных исследований</w:t>
      </w:r>
    </w:p>
    <w:p>
      <w:pPr>
        <w:pStyle w:val="3"/>
        <w:rPr/>
      </w:pPr>
      <w:r>
        <w:rPr>
          <w:sz w:val="24"/>
        </w:rPr>
        <w:tab/>
        <w:t xml:space="preserve">Новыми являются следующие  существенные результаты исследований Ф.М. Канарёва: аксиома единства пространства материи и времени; доказательство векторных свойств и причины постоянства  константы Планка; закон формирования спектров атомов и ионов; электромагнитные модели фотона и электрона; модель атома водорода, принципы формирования атомов и молекул; теория электролиза воды; вывод формулы закона излучения абсолютно черного тела на базе классических представлений; результаты экспериментов по получению дополнительной энергии при обычном и плазменном электролизе воды; технические устройства для получения теплоты,  водорода и кислорода при плазменном электролизе воды;  математические модели для расчета гравитационного радиуса черной дыры и искривления траектории движения фотонов полями гравитации звезд и планет. 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</w:rPr>
      </w:pPr>
      <w:r>
        <w:rPr>
          <w:b/>
          <w:sz w:val="22"/>
        </w:rPr>
        <w:t>Значимость для науки и практик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ab/>
      </w:r>
      <w:r>
        <w:rPr>
          <w:sz w:val="22"/>
        </w:rPr>
        <w:t>Новая аксиома - это новый фундамент точных наук. Поэтому аксиома единства пространства материи и времени будет играть в науке такую же роль, какую играют сейчас аксиомы Евклида.</w:t>
      </w:r>
    </w:p>
    <w:p>
      <w:pPr>
        <w:pStyle w:val="3"/>
        <w:rPr/>
      </w:pPr>
      <w:r>
        <w:rPr>
          <w:sz w:val="22"/>
        </w:rPr>
        <w:tab/>
        <w:t xml:space="preserve">Закон формирования спектров атомов и ионов позволит физикам и химикам по - новому посмотреть на принцип формирования атомов и молекул </w:t>
      </w:r>
      <w:r>
        <w:rPr>
          <w:sz w:val="24"/>
        </w:rPr>
        <w:t>на базе  векторных свойств постоянной Планка.  Оригинален способ построения структур ядер, атомов и молекул, который дает не только физикам, но и химикам новые, эффективные принципы исследований свойств веществ.</w:t>
      </w:r>
    </w:p>
    <w:p>
      <w:pPr>
        <w:pStyle w:val="Normal"/>
        <w:jc w:val="both"/>
        <w:rPr/>
      </w:pPr>
      <w:r>
        <w:rPr>
          <w:sz w:val="22"/>
        </w:rPr>
        <w:tab/>
        <w:t>Новая теория электролиза воды раскрывает её потенциальные возможности для генерирования дополнительной теплоты, многократно уменьшает затраты энергии на получение водорода из воды, открывает перспективу  воде  стать основным источником энергии в будущем.</w:t>
      </w:r>
    </w:p>
    <w:p>
      <w:pPr>
        <w:pStyle w:val="Normal"/>
        <w:jc w:val="both"/>
        <w:rPr/>
      </w:pPr>
      <w:r>
        <w:rPr>
          <w:sz w:val="22"/>
        </w:rPr>
        <w:tab/>
        <w:t>Новые технические устройства для получения теплоты, а также энергосодержащих  газов водорода и кислорода из воды явятся  прообразами  будущих промышленных  энергетических установок. На эти устройства уже получено пять патентов.  Использование воды в качестве источника энергии решит многие экологические проблемы планетарного масштаб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</w:rPr>
      </w:pPr>
      <w:r>
        <w:rPr>
          <w:b/>
          <w:bCs/>
          <w:sz w:val="22"/>
        </w:rPr>
        <w:t>Публикаци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Канарёв Ф.М. опубликовал более 180 научных  работ в том числе: 15 брошюр,  три учебных пособия и 14 книг.  Некоторые его научные статьи и книги изданы за рубежом. Американский интернетовский   журнал </w:t>
      </w:r>
      <w:r>
        <w:rPr>
          <w:b/>
          <w:bCs/>
        </w:rPr>
        <w:t>«</w:t>
      </w:r>
      <w:r>
        <w:rPr>
          <w:b/>
          <w:bCs/>
          <w:lang w:val="en-US"/>
        </w:rPr>
        <w:t>Journ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of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eoretics</w:t>
      </w:r>
      <w:r>
        <w:rPr>
          <w:b/>
          <w:bCs/>
        </w:rPr>
        <w:t>» (</w:t>
      </w:r>
      <w:hyperlink r:id="rId2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journaloftheoretics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com</w:t>
        </w:r>
      </w:hyperlink>
      <w:r>
        <w:rPr>
          <w:b/>
          <w:bCs/>
        </w:rPr>
        <w:t xml:space="preserve">), </w:t>
      </w:r>
      <w:r>
        <w:rPr>
          <w:sz w:val="22"/>
        </w:rPr>
        <w:t xml:space="preserve"> уже принял к публикации в 2002 году пять его статей по физике. Сейчас Ф.М. Канарёв пишет книгу «Классическая квантовая физика», в которой он собирается  обобщить результаты своих теоретических и экспериментальных исследований. Его работы вызывают все больший интерес. </w:t>
      </w:r>
    </w:p>
    <w:p>
      <w:pPr>
        <w:pStyle w:val="Normal"/>
        <w:jc w:val="both"/>
        <w:rPr/>
      </w:pPr>
      <w:r>
        <w:rPr>
          <w:sz w:val="22"/>
        </w:rPr>
        <w:tab/>
        <w:t>Только в  текущем  2001 году  Канарёв Ф.М. получил приглашения на научные семинары, конференции,  симпозиумы  и конгрессы  в США,  Англию,  Германию, Швейцарию и Россию.  В июне он прочитал лекцию «</w:t>
      </w:r>
      <w:r>
        <w:rPr>
          <w:sz w:val="22"/>
          <w:lang w:val="en-US"/>
        </w:rPr>
        <w:t>Water</w:t>
      </w:r>
      <w:r>
        <w:rPr>
          <w:sz w:val="22"/>
        </w:rPr>
        <w:t xml:space="preserve"> </w:t>
      </w:r>
      <w:r>
        <w:rPr>
          <w:sz w:val="22"/>
          <w:lang w:val="en-US"/>
        </w:rPr>
        <w:t>as</w:t>
      </w:r>
      <w:r>
        <w:rPr>
          <w:sz w:val="22"/>
        </w:rPr>
        <w:t xml:space="preserve"> </w:t>
      </w:r>
      <w:r>
        <w:rPr>
          <w:sz w:val="22"/>
          <w:lang w:val="en-US"/>
        </w:rPr>
        <w:t>a</w:t>
      </w:r>
      <w:r>
        <w:rPr>
          <w:sz w:val="22"/>
        </w:rPr>
        <w:t xml:space="preserve"> </w:t>
      </w:r>
      <w:r>
        <w:rPr>
          <w:sz w:val="22"/>
          <w:lang w:val="en-US"/>
        </w:rPr>
        <w:t>Source</w:t>
      </w:r>
      <w:r>
        <w:rPr>
          <w:sz w:val="22"/>
        </w:rPr>
        <w:t xml:space="preserve"> </w:t>
      </w:r>
      <w:r>
        <w:rPr>
          <w:sz w:val="22"/>
          <w:lang w:val="en-US"/>
        </w:rPr>
        <w:t>of</w:t>
      </w:r>
      <w:r>
        <w:rPr>
          <w:sz w:val="22"/>
        </w:rPr>
        <w:t xml:space="preserve"> </w:t>
      </w:r>
      <w:r>
        <w:rPr>
          <w:sz w:val="22"/>
          <w:lang w:val="en-US"/>
        </w:rPr>
        <w:t>Energy</w:t>
      </w:r>
      <w:r>
        <w:rPr>
          <w:sz w:val="22"/>
        </w:rPr>
        <w:t>» в Швейцарии на Европейском конгрессе  «</w:t>
      </w:r>
      <w:r>
        <w:rPr>
          <w:sz w:val="22"/>
          <w:lang w:val="en-US"/>
        </w:rPr>
        <w:t>New</w:t>
      </w:r>
      <w:r>
        <w:rPr>
          <w:sz w:val="22"/>
        </w:rPr>
        <w:t xml:space="preserve"> </w:t>
      </w:r>
      <w:r>
        <w:rPr>
          <w:sz w:val="22"/>
          <w:lang w:val="en-US"/>
        </w:rPr>
        <w:t>Hydrogen</w:t>
      </w:r>
      <w:r>
        <w:rPr>
          <w:sz w:val="22"/>
        </w:rPr>
        <w:t xml:space="preserve"> </w:t>
      </w:r>
      <w:r>
        <w:rPr>
          <w:sz w:val="22"/>
          <w:lang w:val="en-US"/>
        </w:rPr>
        <w:t>Technologies</w:t>
      </w:r>
      <w:r>
        <w:rPr>
          <w:sz w:val="22"/>
        </w:rPr>
        <w:t xml:space="preserve"> </w:t>
      </w:r>
      <w:r>
        <w:rPr>
          <w:sz w:val="22"/>
          <w:lang w:val="en-US"/>
        </w:rPr>
        <w:t>and</w:t>
      </w:r>
      <w:r>
        <w:rPr>
          <w:sz w:val="22"/>
        </w:rPr>
        <w:t xml:space="preserve"> </w:t>
      </w:r>
      <w:r>
        <w:rPr>
          <w:sz w:val="22"/>
          <w:lang w:val="en-US"/>
        </w:rPr>
        <w:t>Space</w:t>
      </w:r>
      <w:r>
        <w:rPr>
          <w:sz w:val="22"/>
        </w:rPr>
        <w:t xml:space="preserve"> </w:t>
      </w:r>
      <w:r>
        <w:rPr>
          <w:sz w:val="22"/>
          <w:lang w:val="en-US"/>
        </w:rPr>
        <w:t>Drives</w:t>
      </w:r>
      <w:r>
        <w:rPr>
          <w:sz w:val="22"/>
        </w:rPr>
        <w:t xml:space="preserve">». Зарубежные коллеги организовали сайт </w:t>
      </w:r>
      <w:hyperlink r:id="rId3">
        <w:r>
          <w:rPr>
            <w:rStyle w:val="InternetLink"/>
            <w:sz w:val="22"/>
            <w:lang w:val="en-US"/>
          </w:rPr>
          <w:t>http</w:t>
        </w:r>
        <w:r>
          <w:rPr>
            <w:rStyle w:val="InternetLink"/>
            <w:sz w:val="22"/>
          </w:rPr>
          <w:t>://</w:t>
        </w:r>
        <w:r>
          <w:rPr>
            <w:rStyle w:val="InternetLink"/>
            <w:sz w:val="22"/>
            <w:lang w:val="en-US"/>
          </w:rPr>
          <w:t>Kanarev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innoplaza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net</w:t>
        </w:r>
      </w:hyperlink>
      <w:r>
        <w:rPr>
          <w:sz w:val="22"/>
        </w:rPr>
        <w:t xml:space="preserve">  о его научных работах. </w:t>
      </w:r>
    </w:p>
    <w:p>
      <w:pPr>
        <w:pStyle w:val="Normal"/>
        <w:jc w:val="both"/>
        <w:rPr/>
      </w:pPr>
      <w:r>
        <w:rPr>
          <w:sz w:val="22"/>
        </w:rPr>
        <w:tab/>
        <w:t>Из изложенного следует, что целый ряд новых научных результатов и идей автора войдут в будущие  учебники по механике,  физике, химии, астрономии,  философии и других наук,  и получат развитие в  научных трудах  других ученых.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2550"/>
        <w:gridCol w:w="2210"/>
      </w:tblGrid>
      <w:tr>
        <w:trPr>
          <w:trHeight w:val="966" w:hRule="atLeast"/>
        </w:trPr>
        <w:tc>
          <w:tcPr>
            <w:tcW w:w="4947" w:type="dxa"/>
            <w:tcBorders/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офессор кафедры физики 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убанского государственного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</w:rPr>
              <w:t xml:space="preserve">аграрного университета,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</w:rPr>
              <w:t xml:space="preserve">доктор технических наук                                                           </w:t>
            </w:r>
          </w:p>
          <w:p>
            <w:pPr>
              <w:pStyle w:val="TextBody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.10.2001.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50" w:type="dxa"/>
            <w:tcBorders/>
          </w:tcPr>
          <w:p>
            <w:pPr>
              <w:pStyle w:val="TextBody"/>
              <w:jc w:val="left"/>
              <w:rPr>
                <w:sz w:val="22"/>
                <w:lang w:val="en-US"/>
              </w:rPr>
            </w:pPr>
            <w:r>
              <w:rPr>
                <w:sz w:val="22"/>
              </w:rPr>
              <w:drawing>
                <wp:inline distT="0" distB="0" distL="0" distR="0">
                  <wp:extent cx="1437640" cy="805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0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4"/>
              </w:rPr>
              <w:t>Ю.М. Агеев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Сайт о научных работах:    </w:t>
      </w:r>
      <w:hyperlink r:id="rId5">
        <w:r>
          <w:rPr>
            <w:rStyle w:val="InternetLink"/>
            <w:b/>
            <w:lang w:val="en-GB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GB"/>
          </w:rPr>
          <w:t>Kanare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GB"/>
          </w:rPr>
          <w:t>innoplaz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GB"/>
          </w:rPr>
          <w:t>net</w:t>
        </w:r>
      </w:hyperlink>
    </w:p>
    <w:sectPr>
      <w:headerReference w:type="default" r:id="rId6"/>
      <w:headerReference w:type="first" r:id="rId7"/>
      <w:type w:val="nextPage"/>
      <w:pgSz w:w="11906" w:h="16838"/>
      <w:pgMar w:left="1134" w:right="607" w:gutter="567" w:header="720" w:top="1440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urnaloftheoretics.com/" TargetMode="External"/><Relationship Id="rId3" Type="http://schemas.openxmlformats.org/officeDocument/2006/relationships/hyperlink" Target="http://Kanarev.innoplaza.net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Kanarev.innoplaza.net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2:24:00Z</dcterms:created>
  <dc:creator>Michael</dc:creator>
  <dc:description/>
  <dc:language>en-US</dc:language>
  <cp:lastModifiedBy>Ф.М. Канарев</cp:lastModifiedBy>
  <cp:lastPrinted>2003-12-17T04:07:00Z</cp:lastPrinted>
  <dcterms:modified xsi:type="dcterms:W3CDTF">2003-12-17T12:24:00Z</dcterms:modified>
  <cp:revision>2</cp:revision>
  <dc:subject/>
  <dc:title>ЭКСПЕРТНОЕ   ЗАКЛЮЧЕНИЕ</dc:title>
</cp:coreProperties>
</file>